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русскому языку 7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ной Елены Александр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оразличительные частиц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ьное и дефисное написание части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форма РЭ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ик РЭ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Сочинение-рассказ по картине К.Ф. Юон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сочинений. Морфологический разбор частиц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5:56:00Z</dcterms:created>
  <dc:creator>директор</dc:creator>
  <dc:description/>
  <cp:keywords/>
  <dc:language>en-US</dc:language>
  <cp:lastModifiedBy>Reanimator</cp:lastModifiedBy>
  <dcterms:modified xsi:type="dcterms:W3CDTF">2020-04-21T15:56:00Z</dcterms:modified>
  <cp:revision>2</cp:revision>
  <dc:subject/>
  <dc:title/>
</cp:coreProperties>
</file>